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421464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6011107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944272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